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nfiction Discussion Articles</w:t>
        <w:tab/>
        <w:tab/>
        <w:tab/>
        <w:t>TITLE OF ARTICLE: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: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 1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Use a pencil and underline or circle the most important, curious, or interesting sections of your text.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RITE WORDS in the margin so you will remember WHY you have marked a s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 2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rite down ONE sentence that was the most interesting or important from your article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 3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 the space below, please make a drawing that represents some of your thinking about the article.  This can be a cartoon, diagram, chart, stick figure scene, or abstract design (as long as it reveals some of your ideas about the subject matter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8675</wp:posOffset>
                </wp:positionH>
                <wp:positionV relativeFrom="paragraph">
                  <wp:posOffset>95885</wp:posOffset>
                </wp:positionV>
                <wp:extent cx="5848350" cy="1781175"/>
                <wp:effectExtent l="5080" t="5715" r="5080" b="4445"/>
                <wp:wrapTight wrapText="bothSides">
                  <wp:wrapPolygon edited="0">
                    <wp:start x="0" y="21596"/>
                    <wp:lineTo x="0" y="-4"/>
                    <wp:lineTo x="21600" y="-4"/>
                    <wp:lineTo x="21600" y="21596"/>
                    <wp:lineTo x="0" y="21596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25pt;margin-top:7.55pt;width:460.45pt;height:140.2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ep 4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hen you talk with your group members, the discussion will have TWO stages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STAGE 1: </w:t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Each person</w:t>
      </w:r>
      <w:r>
        <w:rPr>
          <w:b/>
        </w:rPr>
        <w:t xml:space="preserve"> will read aloud the title to the article and the sentence you have chosen from your article and only that sentence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STAGE 2: 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witch to asking questions to each of the members – YOUR GOAL is to learn as much as you can about their topic from your group members.  MAKE SURE EVERYONE is included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21:14:00Z</dcterms:created>
  <dc:creator>Brandon Valley School District</dc:creator>
  <dc:description/>
  <cp:keywords/>
  <dc:language>en-US</dc:language>
  <cp:lastModifiedBy>Brandon Valley School District</cp:lastModifiedBy>
  <cp:lastPrinted>2008-09-29T09:00:00Z</cp:lastPrinted>
  <dcterms:modified xsi:type="dcterms:W3CDTF">2008-09-29T21:14:00Z</dcterms:modified>
  <cp:revision>2</cp:revision>
  <dc:subject/>
  <dc:title>Nonfiction Discussion Articles</dc:title>
</cp:coreProperties>
</file>